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76935</wp:posOffset>
                </wp:positionV>
                <wp:extent cx="1687830" cy="70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4"/>
                              <w:gridCol w:w="1284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55.7pt;mso-wrap-distance-left:9pt;mso-wrap-distance-right:0pt;mso-wrap-distance-top:0pt;mso-wrap-distance-bottom:0pt;margin-top:69.05pt;mso-position-vertical-relative:page;margin-left:38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4"/>
                        <w:gridCol w:w="1284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тельный миниму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алгебраическому выражению прибавляется алгебраическая сумма, заключенная в скобки, то скобки можно опустить, сохранив знаки слагаемых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+ (-b + c) = a – b + c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з алгебраического выражения вычитается алгебраическая сумма, заключенная в скобки, то скобки можно опустить, изменив знак каждого слагаемого этой алгебраической суммы на противоположный: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 (a + b) = с - a –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ложить (привести) подобные слагаемые, надо сложить их коэффициенты и результат умножить на общую буквенную часть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3a +0,5a-1,5a=(0,3+0,5 – 1,5)a = -0,7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этапа математического моделирования при решении задачи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вый этап. </w:t>
      </w:r>
      <w:r>
        <w:rPr>
          <w:rFonts w:cs="Times New Roman" w:ascii="Times New Roman" w:hAnsi="Times New Roman"/>
          <w:sz w:val="28"/>
          <w:szCs w:val="28"/>
        </w:rPr>
        <w:t>Составление математической модели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 этап.</w:t>
      </w:r>
      <w:r>
        <w:rPr>
          <w:rFonts w:cs="Times New Roman" w:ascii="Times New Roman" w:hAnsi="Times New Roman"/>
          <w:sz w:val="28"/>
          <w:szCs w:val="28"/>
        </w:rPr>
        <w:t xml:space="preserve"> Работа с математической моделью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тий этап.</w:t>
      </w:r>
      <w:r>
        <w:rPr>
          <w:rFonts w:cs="Times New Roman" w:ascii="Times New Roman" w:hAnsi="Times New Roman"/>
          <w:sz w:val="28"/>
          <w:szCs w:val="28"/>
        </w:rPr>
        <w:t xml:space="preserve"> Ответ на вопрос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м называется равенство, содержащее неизвестное число, выраженное букво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м уравнения называется значение неизвестного числа, превращающее уравнение в верное числовое раве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, значит найти все его корни или установить, что их 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Корни уравнения не изменятся, если обе его части умножить или разделить на одно и то же число, не равное ну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Корни уравнения не изменятся, если какое-нибудь слагаемое перенести 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дной части уравнения в другую, изменив при этом его зна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02:00Z</dcterms:created>
  <dc:creator>Admin</dc:creator>
  <dc:description/>
  <cp:keywords/>
  <dc:language>en-US</dc:language>
  <cp:lastModifiedBy>Марина</cp:lastModifiedBy>
  <dcterms:modified xsi:type="dcterms:W3CDTF">2015-09-25T16:54:00Z</dcterms:modified>
  <cp:revision>3</cp:revision>
  <dc:subject/>
  <dc:title/>
</cp:coreProperties>
</file>